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36"/>
          <w:szCs w:val="36"/>
        </w:rPr>
        <w:t xml:space="preserve">IGCSE Chemistry             </w:t>
      </w:r>
      <w:r>
        <w:rPr>
          <w:rFonts w:cs="Arial" w:ascii="Arial" w:hAnsi="Arial"/>
          <w:b/>
          <w:bCs/>
          <w:sz w:val="28"/>
          <w:szCs w:val="36"/>
        </w:rPr>
        <w:t>electrolysis of copper(II) sulfate solution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Apparatus and chemicals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22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  <w:sz w:val="22"/>
              </w:rPr>
              <w:t>beaker (250 c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)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te electrodes (about 5 mm diamete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 copper strips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ort stand and clamp to hold electrod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l pieces of emery pap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  <w:sz w:val="22"/>
              </w:rPr>
              <w:t>DC power suppl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ht bulb (small, 6 volt, 5 watt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ds and crocodile clip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queous copper(II) sulfate, 0.5 mol d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-3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alance, </w:t>
            </w:r>
            <w:r>
              <w:rPr>
                <w:rFonts w:eastAsia="Symbol" w:cs="Symbol" w:ascii="Symbol" w:hAnsi="Symbol"/>
                <w:sz w:val="22"/>
                <w:szCs w:val="20"/>
              </w:rPr>
              <w:t></w:t>
            </w:r>
            <w:r>
              <w:rPr>
                <w:rFonts w:cs="Arial" w:ascii="Arial" w:hAnsi="Arial"/>
                <w:sz w:val="22"/>
                <w:szCs w:val="20"/>
              </w:rPr>
              <w:t xml:space="preserve"> 0.01g</w:t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Procedur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LTH &amp; SAFETY: Wear eye protection. Students must wash their hands at the end of all practical work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Set up the cell as shown.  Watch for any activity on each of the electrodes, and write your   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observations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athodes can be cleaned using emery paper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8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444365" cy="3687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sz w:val="22"/>
        </w:rPr>
        <w:t xml:space="preserve">b.  </w:t>
      </w:r>
      <w:r>
        <w:rPr>
          <w:rFonts w:cs="Arial" w:ascii="Arial" w:hAnsi="Arial"/>
          <w:sz w:val="22"/>
        </w:rPr>
        <w:t xml:space="preserve">Repeat the experiment with two weighed copper strips.  Leave the reaction to run for 3 minutes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nd weigh each copper strip again. Record your resul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260" w:right="1170" w:gutter="0" w:header="0" w:top="11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36:00Z</dcterms:created>
  <dc:creator>nico.casteele</dc:creator>
  <dc:description/>
  <cp:keywords/>
  <dc:language>en-US</dc:language>
  <cp:lastModifiedBy>Client Admin</cp:lastModifiedBy>
  <dcterms:modified xsi:type="dcterms:W3CDTF">2011-01-07T08:36:00Z</dcterms:modified>
  <cp:revision>2</cp:revision>
  <dc:subject/>
  <dc:title/>
</cp:coreProperties>
</file>